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6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转发关于加强台山市网上中介服务超市运营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管理等有关工作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小学校、幼儿园及有关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台山市政务服务数据管理局、台山市财政局、江门市公共资源交易中心台山分中心《关于加强台山市网上中介服务超市运营管理等有关工作的通知》（台政数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转发给你们，请严格按通知要求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个人用户</cp:lastModifiedBy>
  <cp:lastPrinted>2014-01-06T13:15:00Z</cp:lastPrinted>
  <dcterms:modified xsi:type="dcterms:W3CDTF">2019-05-29T08:30:00Z</dcterms:modified>
  <cp:revision>155</cp:revision>
  <dc:subject/>
  <dc:title>台山市教育局</dc:title>
</cp:coreProperties>
</file>